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40738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41253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81306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93893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33067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8215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89537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70410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406651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37958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6863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17290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24229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89392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44851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