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868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219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555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755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25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485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099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303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24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843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8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874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311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