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265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391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568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779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669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260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089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545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81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573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593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958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75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179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219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655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114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