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071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9144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2444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6604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8539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9290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9866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32443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0779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2853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721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5817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9053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6138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0421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