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647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376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678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362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612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888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883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518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507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854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142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851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037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988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289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808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713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