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3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29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02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90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62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5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6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032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43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39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44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749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5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34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02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