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75756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69531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63284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67648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11656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18206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04048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83293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98196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96856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2400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18712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02120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