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529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513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419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453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22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75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619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630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675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106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881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800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86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49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499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174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895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