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924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395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550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004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322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711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60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862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995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524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845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480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704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726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897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