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26741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25877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602138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973949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185853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630269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207786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204820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213788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636761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66780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98996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907903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