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814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622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319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414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23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12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30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82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96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085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932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35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177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822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026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727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7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