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698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334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188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120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559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708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026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332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002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8746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09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093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504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677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103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