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64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274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616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294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631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524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524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89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08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23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230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683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40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