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268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2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40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60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11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60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19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3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26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16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67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90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052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74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62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8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504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