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31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68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69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732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143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31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74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92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3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70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07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085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74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1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