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7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13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153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874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40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98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75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385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430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83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267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76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474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