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908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611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633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358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355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939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695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447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614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864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901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379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40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242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271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881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953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