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756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59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593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802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836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048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87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515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16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086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923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24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726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678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513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