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008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376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8919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479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518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51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435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2630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099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032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1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602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839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