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151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7169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73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967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688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821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612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834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4721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066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77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20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482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95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742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3272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793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