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220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612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9209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441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226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907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41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545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255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010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625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906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938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027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9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