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4920177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774669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9129409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6805962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1789897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1084216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9142308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2105018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5827936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3123316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9494071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483329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3211738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