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642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130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606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384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4078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965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5796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55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337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726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662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435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661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066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027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049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060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