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087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014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719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367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981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142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189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603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7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902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5587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310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535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104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682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