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56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95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04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85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658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07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25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33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14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73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698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68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997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