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476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394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70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468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239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549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867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375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360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936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619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612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817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189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198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5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170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