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4089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8530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36821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48273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7114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4834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3910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64551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791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60565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2378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6825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7968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4740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034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