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713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1271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4075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359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5895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550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275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006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595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571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356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920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072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