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631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081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617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484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188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046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282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591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397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539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99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767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696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503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60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947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281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