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8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66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479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10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700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219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77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693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913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135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578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5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41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910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346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