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297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008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191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977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362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810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875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399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926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585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720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345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111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