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8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067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95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31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796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75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4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71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74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581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4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461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263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3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63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89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