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023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352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936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006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42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268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835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641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166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018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935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797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924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761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630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