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467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033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882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1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35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71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720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22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825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75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087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826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477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