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45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97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35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26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60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227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4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820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482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565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12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0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75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89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9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99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86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