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6452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81541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4666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92368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4087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0897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7010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8914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4292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17724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2591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4105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2486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0426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276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