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230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2828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2706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3624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0238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3647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8715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0975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0095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1456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896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292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7977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