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480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25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13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82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6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882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84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97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85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78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20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3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3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016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1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722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69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