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319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0785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516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3774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179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88591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6194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4380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4829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0003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579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9105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1513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29193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9360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