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447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78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118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02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3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66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525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87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957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9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1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10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8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