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580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288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137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637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35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935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982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683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157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492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817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508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364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420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14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496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871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