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45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994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40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95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67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985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48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45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2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282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091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146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91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207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