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552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964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178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57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508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535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594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667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591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913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69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391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031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