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8650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7902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767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588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9647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570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0133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7276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8937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8715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146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482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65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5528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5636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0030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869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