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03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9647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006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227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101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165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481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024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382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392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023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115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249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121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161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