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913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755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14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390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826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825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986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03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236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95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739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66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015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