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050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802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379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022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07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353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67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34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72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117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4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93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02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764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7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94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385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