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5840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06805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44525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14661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7316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35810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42905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8369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25064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5077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3386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50013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5432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69159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888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