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7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52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53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96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305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22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21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389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51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883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7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7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13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