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7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6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5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0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4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59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40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8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179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579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6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73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67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99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29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9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34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